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Интегрированная работа для 2 класс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Что необыкновенного в обычных шишках?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224"/>
        <w:gridCol w:w="1932"/>
        <w:gridCol w:w="1496"/>
      </w:tblGrid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72635</wp:posOffset>
                  </wp:positionH>
                  <wp:positionV relativeFrom="paragraph">
                    <wp:posOffset>24765</wp:posOffset>
                  </wp:positionV>
                  <wp:extent cx="1336675" cy="17741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С давних времен существуют на Зем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36"/>
                <w:szCs w:val="36"/>
              </w:rPr>
              <w:t xml:space="preserve">ле сосны. А точнее, целое семейство –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36"/>
                <w:szCs w:val="36"/>
              </w:rPr>
              <w:t>сосновые. Это дружное семейство объед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яет таких близких родственников, как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36"/>
                <w:szCs w:val="36"/>
              </w:rPr>
              <w:t>сосна, ель,кедр, пихта, лиственница.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36"/>
                <w:szCs w:val="36"/>
              </w:rPr>
              <w:t>израстают они в основном в Северном п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шарии. Огромные леса, состоящие бо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шей частью из сосновых пород, называют тайгой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Все сосновые имеют хвою, которая живет на деревьях от двух до пяти лет. Смена хвои происходит постепенно. На зиму сбрасывает хвою только лиственница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Какие сосны без шишек! У разных деревьев и шишки разных размеров. У сосны длина шишки до пяти санти-метров, а у ели до пятнадцати сантиметров. Шишки кед-ра имеют длину тринадцать сантиметров. Каждая кедро-вая шишка содержит от тридцати до ста пятидесяти се-мян. С одного дерева можно получить до двенадцати ки-лограммов чистого ореха. Из этих семян в Сибири дела-ют кедровое масл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Семена кедра распространяются кедровками и бурун-дуками, которые питаются этими семенами и делают за-пасы. Семена сосны и ели распространяются с помощью ветра. Выпав из шишки, семя, снабженное крылышком, начинает быстро вращаться. Крутящееся семя опускается медленно, и ветер относит его далеко от дерев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Сосны и ели вырастают очень высокие – до восьмиде-сяти метров. Кедр может быть высотой до сорока четы-рех метр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У сосновых ценная древесина. Особое место здесь за-нимает лиственница. Ее древесина отличается высокой прочностью, влагостойкостью и долговечностью. Ее ис-пользуют для подводных сооружений, в кораблестрое-нии. Из нее делают мебель, строительные материалы. Из смолы хвойных деревьев вырабатываются необходимые человеку вещества – скипидар, канифоль, деготь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Хвойные деревья не только радуют глаз круглый год. В зимнее время хвойные деревья очищают воздух и наполняют его кислородом. Сосновые обладают оздо-равливающими свойства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   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b/>
                <w:spacing w:val="-6"/>
                <w:sz w:val="40"/>
                <w:szCs w:val="4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40"/>
                <w:szCs w:val="40"/>
              </w:rPr>
            </w:pPr>
            <w:r>
              <w:rPr>
                <w:b/>
                <w:spacing w:val="-6"/>
                <w:sz w:val="40"/>
                <w:szCs w:val="40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2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1 – й вариант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амилия, имя 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кола _____________________________ Класс 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яй их по порядку.</w:t>
      </w:r>
    </w:p>
    <w:p>
      <w:pPr>
        <w:pStyle w:val="Normal"/>
        <w:shd w:fill="FFFFFF" w:val="clear"/>
        <w:spacing w:lineRule="exact" w:line="439"/>
        <w:ind w:right="2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287" w:hanging="0"/>
        <w:jc w:val="both"/>
        <w:rPr/>
      </w:pPr>
      <w:r>
        <w:rPr>
          <w:b/>
          <w:bCs/>
          <w:sz w:val="28"/>
          <w:szCs w:val="28"/>
        </w:rPr>
        <w:t>Задание 1.</w:t>
      </w:r>
      <w:r>
        <w:rPr>
          <w:bCs/>
          <w:sz w:val="28"/>
          <w:szCs w:val="28"/>
        </w:rPr>
        <w:t>О чем говорится во втором абзаце текста?</w:t>
      </w:r>
    </w:p>
    <w:p>
      <w:pPr>
        <w:pStyle w:val="Normal"/>
        <w:shd w:fill="FFFFFF" w:val="clear"/>
        <w:spacing w:lineRule="exact" w:line="439"/>
        <w:ind w:right="28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. </w:t>
      </w:r>
      <w:r>
        <w:rPr>
          <w:bCs/>
          <w:sz w:val="28"/>
          <w:szCs w:val="28"/>
        </w:rPr>
        <w:t>В нем говорится о ________________________________________.</w:t>
      </w:r>
    </w:p>
    <w:p>
      <w:pPr>
        <w:pStyle w:val="Normal"/>
        <w:shd w:fill="FFFFFF" w:val="clear"/>
        <w:spacing w:lineRule="exact" w:line="439"/>
        <w:ind w:right="47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-84" w:hanging="0"/>
        <w:rPr/>
      </w:pPr>
      <w:r>
        <w:rPr>
          <w:b/>
          <w:bCs/>
          <w:sz w:val="28"/>
          <w:szCs w:val="28"/>
        </w:rPr>
        <w:t xml:space="preserve">Задание 2. </w:t>
      </w:r>
      <w:r>
        <w:rPr>
          <w:bCs/>
          <w:sz w:val="28"/>
          <w:szCs w:val="28"/>
        </w:rPr>
        <w:t xml:space="preserve">Найди в тексте ответ на вопрос: </w:t>
      </w:r>
    </w:p>
    <w:p>
      <w:pPr>
        <w:pStyle w:val="Normal"/>
        <w:shd w:fill="FFFFFF" w:val="clear"/>
        <w:spacing w:lineRule="exact" w:line="439"/>
        <w:ind w:right="-84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распространяются семена кедра?</w:t>
      </w:r>
    </w:p>
    <w:p>
      <w:pPr>
        <w:pStyle w:val="Normal"/>
        <w:shd w:fill="FFFFFF" w:val="clear"/>
        <w:spacing w:lineRule="exact" w:line="439"/>
        <w:ind w:right="-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иши это предложение.</w:t>
      </w:r>
    </w:p>
    <w:p>
      <w:pPr>
        <w:pStyle w:val="Normal"/>
        <w:shd w:fill="FFFFFF" w:val="clear"/>
        <w:spacing w:lineRule="exact" w:line="439"/>
        <w:ind w:right="58" w:hanging="0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1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оверь свою запись. Если надо, исправь.</w:t>
      </w:r>
    </w:p>
    <w:p>
      <w:pPr>
        <w:pStyle w:val="Normal"/>
        <w:shd w:fill="FFFFFF" w:val="clear"/>
        <w:spacing w:before="0" w:after="3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Style19"/>
        <w:numPr>
          <w:ilvl w:val="0"/>
          <w:numId w:val="1"/>
        </w:numPr>
        <w:shd w:fill="FFFFFF" w:val="clear"/>
        <w:spacing w:before="0" w:after="34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 в выписанном тобой  предложении слово, обозначающее действие (глагол). Надпиши над ними: </w:t>
      </w:r>
      <w:r>
        <w:rPr>
          <w:b/>
          <w:sz w:val="28"/>
          <w:szCs w:val="28"/>
        </w:rPr>
        <w:t>гл.</w:t>
      </w:r>
    </w:p>
    <w:p>
      <w:pPr>
        <w:pStyle w:val="Style19"/>
        <w:numPr>
          <w:ilvl w:val="0"/>
          <w:numId w:val="1"/>
        </w:numPr>
        <w:shd w:fill="FFFFFF" w:val="clear"/>
        <w:spacing w:before="0" w:after="34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 в выписанном предложении слова, обозначающие предметы (имена существительные). Надпиши над ними: </w:t>
      </w:r>
      <w:r>
        <w:rPr>
          <w:b/>
          <w:sz w:val="28"/>
          <w:szCs w:val="28"/>
        </w:rPr>
        <w:t>сущ.</w:t>
      </w:r>
    </w:p>
    <w:p>
      <w:pPr>
        <w:pStyle w:val="Style19"/>
        <w:shd w:fill="FFFFFF" w:val="clear"/>
        <w:spacing w:before="0" w:after="34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иши по три названия деревье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войные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Лиственные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 в написанных словах буквы мягких со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шишки ели до 15 см, а сосны до 5 см. 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1.Запиши вопрос задачи, если она решается так: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15 – 5= …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Сосчитай и запиши ответ:___________________________________________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2.Во сколько раз длина шишки сосны меньше, чем длина шишки ели? Запиши выражение и вычисли его значение: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/>
      </w:pPr>
      <w:r>
        <w:rPr>
          <w:sz w:val="28"/>
          <w:szCs w:val="28"/>
        </w:rPr>
        <w:t>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/>
      </w:pPr>
      <w:r>
        <w:rPr/>
        <w:t>У какого растения высота меньше, чем у лиственницы, но больше, чем у пихты? Обведи букв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ве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х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>
          <w:trHeight w:val="22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4445</wp:posOffset>
                  </wp:positionV>
                  <wp:extent cx="1009650" cy="134239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4445</wp:posOffset>
                  </wp:positionV>
                  <wp:extent cx="1029970" cy="1285240"/>
                  <wp:effectExtent l="0" t="0" r="0" b="0"/>
                  <wp:wrapNone/>
                  <wp:docPr id="3" name="Рисунок 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939" t="-33" r="2197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61595</wp:posOffset>
                  </wp:positionV>
                  <wp:extent cx="1068070" cy="1285240"/>
                  <wp:effectExtent l="0" t="0" r="0" b="0"/>
                  <wp:wrapNone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7410" cy="133921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7-11 можно выполнять в любом порядке. Постарайся выполнить не меньше трёх зад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7.  </w:t>
      </w:r>
      <w:r>
        <w:rPr>
          <w:sz w:val="28"/>
          <w:szCs w:val="28"/>
        </w:rPr>
        <w:t>Реши задачу, используя данны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акое дерево говорится, что длина его шишки на 8 см больше, чем длина шишки сосны? Запиши название этого дерева. Ответ поясни вычис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</w:t>
      </w: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9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шиш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дерево на первом месте  по длине шишк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места у других деревьев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У ели корни расходятся в почве почти под самой поверхностью. А у сосны корни уходят очень глубоко в землю. Как ты думаешь, при сильном ветре какое дерево упадет быст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0.    </w:t>
      </w:r>
      <w:r>
        <w:rPr>
          <w:sz w:val="28"/>
          <w:szCs w:val="28"/>
        </w:rPr>
        <w:t>Какую пользу приносят хвойные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 свой ответ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11.</w:t>
      </w:r>
      <w:r>
        <w:rPr>
          <w:sz w:val="28"/>
          <w:szCs w:val="28"/>
        </w:rPr>
        <w:t xml:space="preserve">Напиши, что означает слово </w:t>
      </w:r>
      <w:r>
        <w:rPr>
          <w:b/>
          <w:sz w:val="28"/>
          <w:szCs w:val="28"/>
        </w:rPr>
        <w:t>«тайга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2 – й вариант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амилия, имя 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кола _____________________________ Класс 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яй их по порядку.</w:t>
      </w:r>
    </w:p>
    <w:p>
      <w:pPr>
        <w:pStyle w:val="Normal"/>
        <w:shd w:fill="FFFFFF" w:val="clear"/>
        <w:spacing w:lineRule="exact" w:line="439"/>
        <w:ind w:right="2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287" w:hanging="0"/>
        <w:jc w:val="both"/>
        <w:rPr/>
      </w:pPr>
      <w:r>
        <w:rPr>
          <w:b/>
          <w:bCs/>
          <w:sz w:val="28"/>
          <w:szCs w:val="28"/>
        </w:rPr>
        <w:t>Задание 1.</w:t>
      </w:r>
      <w:r>
        <w:rPr>
          <w:bCs/>
          <w:sz w:val="28"/>
          <w:szCs w:val="28"/>
        </w:rPr>
        <w:t>О чем говорится во третьем абзаце текста?</w:t>
      </w:r>
    </w:p>
    <w:p>
      <w:pPr>
        <w:pStyle w:val="Normal"/>
        <w:shd w:fill="FFFFFF" w:val="clear"/>
        <w:spacing w:lineRule="exact" w:line="439"/>
        <w:ind w:right="28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. </w:t>
      </w:r>
      <w:r>
        <w:rPr>
          <w:bCs/>
          <w:sz w:val="28"/>
          <w:szCs w:val="28"/>
        </w:rPr>
        <w:t>В нем говорится о ________________________________________.</w:t>
      </w:r>
    </w:p>
    <w:p>
      <w:pPr>
        <w:pStyle w:val="Normal"/>
        <w:shd w:fill="FFFFFF" w:val="clear"/>
        <w:spacing w:lineRule="exact" w:line="439"/>
        <w:ind w:right="47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-84" w:hanging="0"/>
        <w:rPr/>
      </w:pPr>
      <w:r>
        <w:rPr>
          <w:b/>
          <w:bCs/>
          <w:sz w:val="28"/>
          <w:szCs w:val="28"/>
        </w:rPr>
        <w:t xml:space="preserve">Задание 2. </w:t>
      </w:r>
      <w:r>
        <w:rPr>
          <w:bCs/>
          <w:sz w:val="28"/>
          <w:szCs w:val="28"/>
        </w:rPr>
        <w:t xml:space="preserve">Найди в тексте ответ на вопрос: </w:t>
      </w:r>
    </w:p>
    <w:p>
      <w:pPr>
        <w:pStyle w:val="Normal"/>
        <w:shd w:fill="FFFFFF" w:val="clear"/>
        <w:spacing w:lineRule="exact" w:line="439"/>
        <w:ind w:right="-84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распространяются семена сосны и ели?</w:t>
      </w:r>
    </w:p>
    <w:p>
      <w:pPr>
        <w:pStyle w:val="Normal"/>
        <w:shd w:fill="FFFFFF" w:val="clear"/>
        <w:spacing w:lineRule="exact" w:line="439"/>
        <w:ind w:right="-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иши это предложение.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1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оверь свою запись. Если надо, исправь.</w:t>
      </w:r>
    </w:p>
    <w:p>
      <w:pPr>
        <w:pStyle w:val="Normal"/>
        <w:shd w:fill="FFFFFF" w:val="clear"/>
        <w:spacing w:before="0" w:after="3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Style19"/>
        <w:numPr>
          <w:ilvl w:val="0"/>
          <w:numId w:val="1"/>
        </w:numPr>
        <w:shd w:fill="FFFFFF" w:val="clear"/>
        <w:spacing w:before="0" w:after="34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 в выписанном тобой  предложении слово, обозначающее действие (глагол). Надпиши над ними: </w:t>
      </w:r>
      <w:r>
        <w:rPr>
          <w:b/>
          <w:sz w:val="28"/>
          <w:szCs w:val="28"/>
        </w:rPr>
        <w:t>гл.</w:t>
      </w:r>
    </w:p>
    <w:p>
      <w:pPr>
        <w:pStyle w:val="Style19"/>
        <w:numPr>
          <w:ilvl w:val="0"/>
          <w:numId w:val="1"/>
        </w:numPr>
        <w:shd w:fill="FFFFFF" w:val="clear"/>
        <w:spacing w:before="0" w:after="34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 в выписанном предложении слова, обозначающие предметы (имена существительные). Надпиши над ними: </w:t>
      </w:r>
      <w:r>
        <w:rPr>
          <w:b/>
          <w:sz w:val="28"/>
          <w:szCs w:val="28"/>
        </w:rPr>
        <w:t>сущ.</w:t>
      </w:r>
    </w:p>
    <w:p>
      <w:pPr>
        <w:pStyle w:val="Style19"/>
        <w:shd w:fill="FFFFFF" w:val="clear"/>
        <w:spacing w:before="0" w:after="34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пиши по три названия раст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войные деревья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Кустарники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и в написанных словах буквы мягких со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одного кедра получили 4 кг орехов, а с другого 12 кг орехов. 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1.Запиши вопрос задачи, если она решается так: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12 : 4= …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Сосчитай и запиши ответ:___________________________________________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sz w:val="28"/>
          <w:szCs w:val="28"/>
        </w:rPr>
      </w:pPr>
      <w:r>
        <w:rPr>
          <w:sz w:val="28"/>
          <w:szCs w:val="28"/>
        </w:rPr>
        <w:t>2.На  сколько кг орехов больше собрали со второго кедра, чем с первого? Запиши выражение и вычисли его значение: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/>
      </w:pPr>
      <w:r>
        <w:rPr>
          <w:sz w:val="28"/>
          <w:szCs w:val="28"/>
        </w:rPr>
        <w:t>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75" w:leader="none"/>
          <w:tab w:val="center" w:pos="5274" w:leader="none"/>
          <w:tab w:val="right" w:pos="105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rPr/>
      </w:pPr>
      <w:r>
        <w:rPr/>
        <w:t>У какого растения высота больше, чем у кедра, но меньше, чем у ели? Обведи букв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ве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х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>
          <w:trHeight w:val="21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635</wp:posOffset>
                  </wp:positionV>
                  <wp:extent cx="1009650" cy="1342390"/>
                  <wp:effectExtent l="0" t="0" r="0" b="0"/>
                  <wp:wrapNone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10EA7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110EA7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89535</wp:posOffset>
                  </wp:positionV>
                  <wp:extent cx="962025" cy="1200150"/>
                  <wp:effectExtent l="0" t="0" r="0" b="0"/>
                  <wp:wrapNone/>
                  <wp:docPr id="7" name="Рисунок 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939" t="-33" r="2197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61595</wp:posOffset>
                  </wp:positionV>
                  <wp:extent cx="995045" cy="1197610"/>
                  <wp:effectExtent l="0" t="0" r="0" b="0"/>
                  <wp:wrapNone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7410" cy="13392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30480</wp:posOffset>
                  </wp:positionV>
                  <wp:extent cx="795655" cy="1228725"/>
                  <wp:effectExtent l="0" t="0" r="0" b="0"/>
                  <wp:wrapNone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30480</wp:posOffset>
                  </wp:positionV>
                  <wp:extent cx="795655" cy="1228725"/>
                  <wp:effectExtent l="0" t="0" r="0" b="0"/>
                  <wp:wrapNone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30480</wp:posOffset>
                  </wp:positionV>
                  <wp:extent cx="795655" cy="1228725"/>
                  <wp:effectExtent l="0" t="0" r="0" b="0"/>
                  <wp:wrapNone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30480</wp:posOffset>
                  </wp:positionV>
                  <wp:extent cx="795655" cy="1228725"/>
                  <wp:effectExtent l="0" t="0" r="0" b="0"/>
                  <wp:wrapNone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615815</wp:posOffset>
                  </wp:positionH>
                  <wp:positionV relativeFrom="paragraph">
                    <wp:posOffset>30480</wp:posOffset>
                  </wp:positionV>
                  <wp:extent cx="795655" cy="1228725"/>
                  <wp:effectExtent l="0" t="0" r="0" b="0"/>
                  <wp:wrapNone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7-11 можно выполнять в любом порядке. Постарайся выполнить не меньше трёх зад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7.  </w:t>
      </w:r>
      <w:r>
        <w:rPr>
          <w:sz w:val="28"/>
          <w:szCs w:val="28"/>
        </w:rPr>
        <w:t>Реши задачу, используя данны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акое дерево говорится, что длина его шишки на 2 см больше, чем длина шишки кедра? Запиши название этого дерева. Ответ поясни вычис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</w:t>
      </w:r>
      <w:r>
        <w:rPr/>
        <w:t>Заполни таблицу, используя данные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9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 шиш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дерево на первом месте  по длине шишк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места у других деревьев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У ели корни расходятся в почве почти под самой поверхностью. А у сосны корни уходят очень глубоко в землю. Как ты думаешь, при сильном ветре какое дерево упадет быст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0.    </w:t>
      </w:r>
      <w:r>
        <w:rPr>
          <w:sz w:val="28"/>
          <w:szCs w:val="28"/>
        </w:rPr>
        <w:t>Где используется древесина соснов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11.</w:t>
      </w:r>
      <w:r>
        <w:rPr>
          <w:sz w:val="28"/>
          <w:szCs w:val="28"/>
        </w:rPr>
        <w:t xml:space="preserve">Напиши, что означает слово </w:t>
      </w:r>
      <w:r>
        <w:rPr>
          <w:b/>
          <w:sz w:val="28"/>
          <w:szCs w:val="28"/>
        </w:rPr>
        <w:t>«хвоя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exact" w:line="439"/>
        <w:ind w:right="4774" w:hanging="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1 – й вариан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милия, имя 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а _____________________________ Класс 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яй их по порядку.</w:t>
      </w:r>
    </w:p>
    <w:p>
      <w:pPr>
        <w:pStyle w:val="Normal"/>
        <w:shd w:fill="FFFFFF" w:val="clear"/>
        <w:spacing w:lineRule="exact" w:line="439"/>
        <w:ind w:right="2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287" w:hanging="0"/>
        <w:jc w:val="both"/>
        <w:rPr/>
      </w:pPr>
      <w:r>
        <w:rPr>
          <w:b/>
          <w:bCs/>
          <w:sz w:val="28"/>
          <w:szCs w:val="28"/>
        </w:rPr>
        <w:t>Задание 1.</w:t>
      </w:r>
      <w:r>
        <w:rPr>
          <w:bCs/>
          <w:sz w:val="28"/>
          <w:szCs w:val="28"/>
        </w:rPr>
        <w:t>Начни читать текст про себя или тихо, вполголоса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hd w:fill="FFFFFF" w:val="clear"/>
        <w:spacing w:lineRule="exact" w:line="439"/>
        <w:ind w:right="47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-84" w:hanging="0"/>
        <w:rPr/>
      </w:pPr>
      <w:r>
        <w:rPr>
          <w:b/>
          <w:bCs/>
          <w:sz w:val="28"/>
          <w:szCs w:val="28"/>
        </w:rPr>
        <w:t xml:space="preserve">Задание 2. </w:t>
      </w:r>
      <w:r>
        <w:rPr>
          <w:bCs/>
          <w:sz w:val="28"/>
          <w:szCs w:val="28"/>
        </w:rPr>
        <w:t>Выбери из текста любое предложение. Спиши его.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439"/>
        <w:ind w:right="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39"/>
        <w:ind w:right="47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оверь. Если надо, исправь.</w:t>
      </w:r>
    </w:p>
    <w:p>
      <w:pPr>
        <w:pStyle w:val="Normal"/>
        <w:shd w:fill="FFFFFF" w:val="clear"/>
        <w:spacing w:before="0" w:after="3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>Пронумеруй  картинки в таком порядке, чтобы их последовательность соответствовала содержанию сказки. Если нужно, перечитай сказку ещё раз.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51890" cy="69532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066800" cy="89471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981075" cy="7239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857250" cy="94297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58420</wp:posOffset>
                </wp:positionV>
                <wp:extent cx="381000" cy="304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pt;margin-top:4.6pt;width:29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6700</wp:posOffset>
                </wp:positionH>
                <wp:positionV relativeFrom="paragraph">
                  <wp:posOffset>58420</wp:posOffset>
                </wp:positionV>
                <wp:extent cx="381000" cy="30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pt;margin-top:4.6pt;width:29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0</wp:posOffset>
                </wp:positionH>
                <wp:positionV relativeFrom="paragraph">
                  <wp:posOffset>58420</wp:posOffset>
                </wp:positionV>
                <wp:extent cx="381000" cy="304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4.6pt;width:29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381000" cy="304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2pt;width:29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text=&#1088;&#1080;&#1089;&#1091;&#1085;&#1082;&#1080;%20&#1086;&#1076;&#1080;&#1085;&#1086;&#1095;&#1085;&#1099;&#1093;%20&#1076;&#1077;&#1088;&#1077;&#1074;&#1100;&#1077;&#1074;%20&#1082;&#1077;&#1076;&#1088;%20&#1077;&#1083;&#1100;%20&#1083;&#1080;&#1089;&#1090;&#1074;&#1077;&#1085;&#1085;&#1080;&#1094;&#1072;%20&#1087;&#1080;&#1093;&#1090;&#1072;&amp;img_url=www.mancompany.ru%2Fupload%2Fiblock%2F240%2Fpnjqo.jpg&amp;pos=38&amp;rpt=simage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images.yandex.ru/yandsearch?text=&#1088;&#1080;&#1089;&#1091;&#1085;&#1082;&#1080;%20&#1086;&#1076;&#1080;&#1085;&#1086;&#1095;&#1085;&#1099;&#1093;%20&#1076;&#1077;&#1088;&#1077;&#1074;&#1100;&#1077;&#1074;%20&#1082;&#1077;&#1076;&#1088;%20&#1077;&#1083;&#1100;%20&#1083;&#1080;&#1089;&#1090;&#1074;&#1077;&#1085;&#1085;&#1080;&#1094;&#1072;%20&#1087;&#1080;&#1093;&#1090;&#1072;&amp;img_url=www.mancompany.ru%2Fupload%2Fiblock%2F240%2Fpnjqo.jpg&amp;pos=38&amp;rpt=simage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6:00Z</dcterms:created>
  <dc:creator>Школа</dc:creator>
  <dc:description/>
  <cp:keywords/>
  <dc:language>en-US</dc:language>
  <cp:lastModifiedBy>школа</cp:lastModifiedBy>
  <dcterms:modified xsi:type="dcterms:W3CDTF">2012-05-02T05:56:00Z</dcterms:modified>
  <cp:revision>2</cp:revision>
  <dc:subject/>
  <dc:title/>
</cp:coreProperties>
</file>